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102060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615682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